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ИФИКАЦИЯ ОПЕР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КТОРА ГОСУДАРСТВЕНН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8646"/>
      </w:tblGrid>
      <w:tr>
        <w:trPr>
          <w:tblHeader w:val="true"/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Код 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показателя                 </w:t>
            </w:r>
          </w:p>
        </w:tc>
      </w:tr>
      <w:tr>
        <w:trPr>
          <w:tblHeader w:val="true"/>
          <w:trHeight w:val="168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оходы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логовые доходы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обственности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казания платных услуг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ммы принудительного изъятия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оступления от бюджетов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других бюджетов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наднациональных организаций и правительств иностранных государств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международных финансовых организаций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раховые взносы на обязательное социальное страхование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пераций с активами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ереоценк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доходы от операций с активами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доходы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сходы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труда и начисления на выплаты по оплате труда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работная плата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выплат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выплаты по оплате труд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работ, услуг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луги связи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нспорт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оммуналь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ендная плата за пользование имущество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государственного (муниципального) долга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утрен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еш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бюджетам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наднациональным организациям и правительствам иностранных государ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международным организациям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циальное обеспечение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 и выплаты по пенсионному, социальному и медицинскому страхованию населения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обия по социальной помощи населению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, выплачиваемые организациями сектора государственного управления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ы по операциям с активами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мортизация основных средств и нематериальных активов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ование материальных запасов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расходы по операциям с активами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сход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нефинансовых активов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нефинансовых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финансовых активов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е на счета бюджетов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задолженности по бюджетным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финансовых активов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бытие со счетов бюдже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задолженности по бюджетным ссудам и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велич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кредиторской задолженности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меньш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ей кредиторской задолженност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00" w:footer="720" w:bottom="1418"/>
      <w:pgNumType w:start="7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4220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           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13.9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           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48:00Z</dcterms:created>
  <dc:creator>ConsultantPlus</dc:creator>
  <dc:description/>
  <cp:keywords/>
  <dc:language>en-US</dc:language>
  <cp:lastModifiedBy>Дикова Н.Ю.</cp:lastModifiedBy>
  <cp:lastPrinted>2011-12-08T11:53:00Z</cp:lastPrinted>
  <dcterms:modified xsi:type="dcterms:W3CDTF">2011-12-22T16:03:00Z</dcterms:modified>
  <cp:revision>25</cp:revision>
  <dc:subject/>
  <dc:title>Приложение N 5</dc:title>
</cp:coreProperties>
</file>