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544"/>
      </w:tblGrid>
      <w:tr>
        <w:trPr>
          <w:trHeight w:val="1079" w:hRule="atLeast"/>
        </w:trPr>
        <w:tc>
          <w:tcPr>
            <w:tcW w:w="6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риложение 6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к Указаниям о порядке применения бюджетной классификации Российской Федерации </w:t>
            </w:r>
          </w:p>
        </w:tc>
      </w:tr>
    </w:tbl>
    <w:p>
      <w:pPr>
        <w:pStyle w:val="Heading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widowControl/>
        <w:autoSpaceDE w:val="true"/>
        <w:rPr>
          <w:b w:val="false"/>
          <w:b w:val="false"/>
          <w:caps/>
          <w:sz w:val="16"/>
        </w:rPr>
      </w:pPr>
      <w:r>
        <w:rPr>
          <w:b w:val="false"/>
          <w:caps/>
          <w:sz w:val="16"/>
        </w:rPr>
      </w:r>
    </w:p>
    <w:p>
      <w:pPr>
        <w:pStyle w:val="Heading4"/>
        <w:widowControl/>
        <w:autoSpaceDE w:val="true"/>
        <w:rPr>
          <w:caps/>
        </w:rPr>
      </w:pPr>
      <w:r>
        <w:rPr>
          <w:caps/>
        </w:rPr>
      </w:r>
    </w:p>
    <w:p>
      <w:pPr>
        <w:pStyle w:val="Heading4"/>
        <w:widowControl/>
        <w:autoSpaceDE w:val="true"/>
        <w:rPr>
          <w:caps/>
          <w:szCs w:val="28"/>
        </w:rPr>
      </w:pPr>
      <w:r>
        <w:rPr>
          <w:caps/>
          <w:szCs w:val="28"/>
        </w:rPr>
        <w:t xml:space="preserve">Перечень ГЛАВНЫХ администраторов до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БЮДЖЕТНОЙ СИСТЕМЫ</w:t>
      </w:r>
      <w:r>
        <w:rPr>
          <w:caps/>
          <w:sz w:val="28"/>
          <w:szCs w:val="28"/>
        </w:rPr>
        <w:t xml:space="preserve"> </w:t>
      </w:r>
      <w:r>
        <w:rPr>
          <w:b/>
          <w:caps/>
          <w:color w:val="000000"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6945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д г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администратора доходов бюджетов бюджетной системы Российской Федерации 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spacing w:lineRule="auto" w:line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омышленности и торговл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6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енные от аукционной продажи квот на отдельные виды товаров, ввозимых на территорию Особой экономической зоны в Калининградской обла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тов утилизации вооружения, военной техники  и боеприпас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тов утилизации вооружения и военной техники в рамках федеральной целевой  программы "Промышленная утилизация вооружения и военной техники (2005 – 2010 годы)"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тов утилизации вооружения и военной техники в рамках федеральной целевой  программы "Промышленная утилизация вооружения и военной техники (2005 – 2010 годы)"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 </w:t>
            </w:r>
          </w:p>
        </w:tc>
      </w:tr>
      <w:tr>
        <w:trPr>
          <w:trHeight w:val="34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нергетик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4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договорную акваторию и участки морского дна, полученная при пользовании недрами на территории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9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договорную акваторию и участки морского дна, полученная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1120 01 0000 13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, предоставляемые на договорной основе учреждениями аварийно-спасательных формирований противофонтанных военизированных частей, находящихся в ведении Министерства энергетики Российской Федерации, по предотвращению и ликвидации аварий, связанных с открытыми фонтанными проявл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5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доли прибыльной продукции государства при выполнении соглашений о разделе продук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трансграничное перемещение опасных отходо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трансграничное перемещение озоноразрушающих веществ и содержащей их проду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3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ввоз на территорию Российской Федерации ядовитых вещест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4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предоставление  разрешения на добычу объектов животного мира, а также за выдачу дубликата указанного разреш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5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разрешения на вредное физическое воздействие на атмосферный возду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61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подлежащих федеральному государственному экологическом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63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разрешения на выброс вредных (загрязняющих) веществ в атмосферный воздух при эксплуатации транспортных и иных передвижных средст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разрешения на сброс загрязняющих веществ в окружающую сре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81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уполномоченным федеральным органом исполнительной власт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/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6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неиспользование попутного нефтяного газ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11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, взимаемая при исполнении государственной функции по организации и проведению государственной экологической экспертиз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1 16 13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172" w:firstLine="142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00 00 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  <w:t xml:space="preserve">1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недропользованию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50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выдачу лицензий на пользование недрами по месторождениям и участкам недр (кроме участков недр, содержащих месторождения общераспространенных полезных ископаемых, или участков недр местного значения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201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месторождениям и участкам недр (за исключением участков недр, содержащих месторождения природных алмазов, общераспространенных полезных ископаемых, или участков недр местного значения)</w:t>
            </w:r>
          </w:p>
          <w:p>
            <w:pPr>
              <w:pStyle w:val="TextBodyIndent"/>
              <w:ind w:hanging="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13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природных алмаз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5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(кроме участков недр, содержащих месторождения общераспространенных полезных ископаемых, участков недр местного значения, а также участков недр местного значения, используемых для целей строительства и эксплуатации подземных сооружений, не связанных с добычей полезных ископаемы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6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10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латежи при пользовании недрами (за исключением платежей при пользовании недрами по участкам недр, содержащим месторождения общераспространенных полезных ископаемых, или участкам недр местного знач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12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, взимаемая при исполнении государственной функции по проведению экспертизы проектов геологического изучения недр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и экологи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1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Денежные взыскания (штрафы) за нарушение лесного законодательства на лесных участках, находящихся в федеральной собствен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ое агентство водных ресурс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Плата за пользование водными объектами, находящимися в федеральной собственности</w:t>
            </w:r>
            <w:r>
              <w:rPr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лесного хозяйств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hanging="1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12 04010 01 0000 12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 в части минимального размера арендной платы и минимального размера платы по договору купли- продажи лесных насажден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0 02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  <w:r>
              <w:rPr>
                <w:sz w:val="28"/>
                <w:szCs w:val="28"/>
                <w:vertAlign w:val="superscript"/>
              </w:rPr>
              <w:t>1,3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3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лата за перевод лесных земель в нелесные и перевод земель лесного фонда в земли иных категорий (по обязательствам, возникшим до 1 января 2007 года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40 02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 (по обязательствам, возникшим до 1 января 2007 года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5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>
                <w:vertAlign w:val="superscript"/>
              </w:rPr>
            </w:pPr>
            <w:r>
              <w:rPr/>
              <w:t>Арендная плата за пользование участками лесного фонда в целях, не связанных с ведением лесного хозяйства и осуществлением лесопользования (по обязательствам, возникшим до 1 января 2007 года)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енежные взыскания (штрафы) за нарушение лесного законодательства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культур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8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Государственная пошлина за право вывоза культурных ценностей, предметов коллекционирования по палеонтологии и минералог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и социального развит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5  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Министерство связи и массовых коммуникаций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образования и наук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 в части минимального размера арендной платы и минимального размера платы  по договору купли-продажи лесных насажден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0 02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 насажден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3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еревод лесных земель в нелесные и перевод земель лесного фонда в земли иных категорий (по обязательствам, возникшим до 1 января 2007 года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40 02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 обязательствам, возникшим до 1 января 2007 года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рыболовству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300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биологическими ресурсами по межправительственным соглашениям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6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 осуществления рыболовства в отношении водных биологических ресурсов, находящихся в федеральной собств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7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от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 находящимися в федеральной собственности </w:t>
            </w:r>
          </w:p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3000 01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образования и наук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3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6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ельского хозяйств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8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тпуска семян из федеральных фондов семя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9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ведения товарных интервенций из запасов федерального интервенционного фонда сельскохозяйственной продукции, сырья и продоволь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ентные пошлины за селекционные достиже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связ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10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получение ресурса нумерации оператором связ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1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регистрацию декларации о соответствии требованиям средств связи и услуг связ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9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числений операторов сети связи общего пользования в резерв универсального обслужи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12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целевые отчисления от всероссийских государственных лотере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фельдъегерская служб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9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органами Государственной фельдъегерской служб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делам молодеж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8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 уполномоченными государственными учреждениями при осуществлении федерального пробирного надз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hanging="1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2013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управления средствами Резервного фон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hanging="1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2014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управления средствами Фонда национального благосостоя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3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 бюджетных кредитов внутри страны за счет средств федерального бюджет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4000 00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ы по государственным кредитам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600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Центрального банк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ind w:hanging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1100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центы по государственным кредитам по соглашениям о Таможенном союзе между Российской Федерацией, Республикой Беларусь и Республикой Казахстан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1100 01 0000 13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 (работы), оказываемые Гохраном Росс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12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федерального бюджета, за исключением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10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нефтегазовых доходов и нефтегазовых трансферто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11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отчисления от всероссийских государственных лотерей в поддержку организации и проведения </w:t>
            </w:r>
            <w:r>
              <w:rPr>
                <w:sz w:val="28"/>
                <w:szCs w:val="28"/>
                <w:lang w:val="en-US"/>
              </w:rPr>
              <w:t>XXII</w:t>
            </w:r>
            <w:r>
              <w:rPr>
                <w:sz w:val="28"/>
                <w:szCs w:val="28"/>
              </w:rPr>
              <w:t xml:space="preserve"> Олимпийских зимних игр и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Паралимпийских зимних игр 2014 года в г. Соч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делам Содружества Независимых Государств, соотечественников, проживающих за рубежом, и по международному гуманитарному сотруднич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3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льзователей радиочастотным спектром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5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6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180 01 0000 11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6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еспублики Беларусь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7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еспублики Казахста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8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пошлины (иные пошлины, налоги и сборы, имеющие эквивалентное действие), уплаченные на территории Республики Беларусь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2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пошлины (иные пошлины, налоги и сборы, имеющие эквивалентное действие), уплаченные на территории Республики Казахстан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3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пошлины (иные пошлины, налоги и сборы, имеющие эквивалентное действие),  уплаченные на территории Российской Федерации, подлежащие распределению в бюджет Республики Беларусь, перечисление которых приостановлено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4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еспублики Казахстан, перечисление которых приостановлено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7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Специальные, антидемпинговые и компенсационные пошлины, уплаченные на территории Российской Федерации, подлежащие распределению в бюджет Республики Беларусь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/>
            </w:pPr>
            <w:r>
              <w:rPr>
                <w:sz w:val="28"/>
                <w:szCs w:val="28"/>
              </w:rPr>
              <w:t>1 10 1118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Специальные, антидемпинговые и компенсационные пошлины, уплаченные на территории Российской Федерации, подлежащие распределению в бюджет Республики Казахста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9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Специальные, антидемпинговые и компенсационные пошлины, уплаченные на территории Российской Федерации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/>
            </w:pPr>
            <w:r>
              <w:rPr>
                <w:sz w:val="28"/>
                <w:szCs w:val="28"/>
              </w:rPr>
              <w:t>1 10 112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Специальные, антидемпинговые и компенсационные пошлины, уплаченные на территории Республики Беларусь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22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Специальные, антидемпинговые и компенсационные пошлины, уплаченные на территории Республики Казахстан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/>
            </w:pPr>
            <w:r>
              <w:rPr>
                <w:sz w:val="28"/>
                <w:szCs w:val="28"/>
              </w:rPr>
              <w:t>1 11 0306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роценты, полученные от предоставления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11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енежные взыскания (штрафы) за нарушение условий договоров (соглашений) о предоставлении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федеральный бюджет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1011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роценты, уплачиваемые в случае нарушения сроков перечисления сумм ввозных таможенных пошлин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анспорт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транспорт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9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 государственном контроле за осуществлением международных автомобильных перевоз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0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ое агентство воздушного транспорт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3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предоставление информации о зарегистрированных правах на недвижимое имущество и сделках с ним, выдачу копий договоров и иных документов, выражающих содержание односторонних сделок, совершенных в простой письменной форме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ое дорожное агентство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1000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за проезд автотранспортных средств, зарегистрированных на территории иностранных государств, по автомобильным дорогам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федерального значения, зачисляемая в федеральный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4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траховых выплат при возникновении страховых случаев на федеральных автомобильных дорогах и имущественных комплексах, необходимые для их эксплуа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федерального значения транспортными средствами, осуществляющими перевозки тяжеловесных и (или) крупногабаритных грузов, зачисляемые в федеральный бюджет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46000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сумм в возмещение ущерба в связи с нарушением исполнителем (подрядчиком) условий государственного контракта или иных договоров, финансируемых за счет средств Федерального дорожного фонда, либо в связи с уклонением от заключения таких контрактов или иных договоров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60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федерального бюджета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Федерального дорожного фонда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113 01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федеральному бюджету на финансовое обеспечение дорожной деятельности в отношении автомобильных дорог общего пользования федерального зна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103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федерального значе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железнодорожного транспорт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морского и речного транспорт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орских судов, судов внутреннего плавания, судов смешанного (река-море) плавания, воздушных судов, за выдачу свидетельства о праве собственности на судно, о праве плавания и другие юридически значимые действ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печати и массовым коммуникациям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12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особого хра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201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8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6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8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  <w:vertAlign w:val="superscript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8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по труду и занято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трудового законода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финансово-бюджетного надзор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5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8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федерального бюджет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таможенн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 0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 на товары, ввозимые на территорию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ввозимым на территорию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 0214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прямогонный бензин, ввозимый на территорию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20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нефть и стабильный газовый конденсат</w:t>
            </w:r>
          </w:p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1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моженные пошлин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2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енные сбо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5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енные пошлины, налоги, уплачиваемые физическими лицами по единым ставкам таможенных пошлин, налогов или в виде совокупного таможенного платеж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7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внешнеэкономическ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80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внешнеэкономической деятельности в рамках межправительственных соглашений между Правительством Российской Федерации и Правительством Республики Белару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9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е платежи в счет будущих таможенных и иных платеж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0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й залог в обеспечение уплаты таможенных и иных платеж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зные таможенные пошлины (иные пошлины, налоги и сборы, имеющие эквивалентное действие), уплаченные в соответствии с Соглашением об установлении и применении в Таможенном союзе порядка зачисления и распределения ввозных таможенных пошлин (иных пошлин, налогов и сборов, имеющих эквивалентное действие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2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таможенных пошлин, налогов, взысканные таможенными органами Российской Федерации за счет обеспечения уплаты таможенных пошлин, налогов, предоставленного таможенным органам Российской Федерации, и подлежащие перечислению в бюджет Республики Беларусь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3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таможенных пошлин, налогов, взысканные таможенными органами Российской Федерации за счет обеспечения уплаты таможенных пошлин, налогов, предоставленного таможенным органам Российской Федерации, и подлежащие перечислению в бюджет Республики Казахста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4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/>
            </w:pPr>
            <w:r>
              <w:rPr>
                <w:sz w:val="28"/>
                <w:szCs w:val="28"/>
              </w:rPr>
              <w:t>Денежные взыскания за счет обеспечения уплаты таможенных пошлин, налогов, предоставленного таможенным органам Республики Беларусь при перевозке товаров в соответствии с таможенной процедурой таможенного транзита по таможенной территории Таможенного союз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 11050 01 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/>
            </w:pPr>
            <w:r>
              <w:rPr>
                <w:sz w:val="28"/>
                <w:szCs w:val="28"/>
              </w:rPr>
              <w:t>Денежные взыскания за счет обеспечения уплаты таможенных пошлин, налогов, предоставленного таможенным органам Республики Казахстан при перевозке товаров в соответствии с таможенной процедурой таможенного транзита по таможенной территории Таможенного союз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/>
            </w:pPr>
            <w:r>
              <w:rPr>
                <w:sz w:val="28"/>
                <w:szCs w:val="28"/>
              </w:rPr>
              <w:t>1 10 1109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ные ввозные таможенные пошлины (иные пошлины, налоги и сборы, имеющие эквивалентное действие), уплаченные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5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ные таможенные пошлины (иные пошлины, налоги и сборы, имеющие эквивалентное действие), уплаченные в соответствии  с Соглашением о порядке уплаты и зачисления вывозных таможенных пошлин (иных пошлин, налогов и сборов, имеющих эквивалентное действие) при вывозе с территории Республики Беларусь за пределы таможенной территории Таможенного союза нефти сырой и отдельных категорий товаров, выработанных из неф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6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, антидемпинговые и компенсационные пошлины, уплаченные в соответствии с соглашениями о применении специальных защитных, антидемпинговых и компенсационных мер по отношению к третьим страна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2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ные специальные, антидемпинговые и компенсационные пошлины, уплаченные на территории 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23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е специальные, предварительные антидемпинговые и предварительные компенсационные пошлины, уплаченные в соответствии с соглашениями о применении специальных защитных, антидемпинговых и компенсационных мер по отношению к третьим страна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6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уплачиваемые импортерами таможенным органам за выдачу акцизных мар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4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таможенного дела (таможенных прави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1012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уплачиваемые в случае нарушения сроков перечисления сумм вывозных таможенных пошлин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архивное агентство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государственной статистик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4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по предоставлению статистической информаци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по регулированию алкогольного рынка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506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боры за выдачу федеральным органом исполнительной власти лицензий на осуществление видов деятельности, связанных с производством и оборотом этилового спирта, алкогольной и спиртосодержащей продук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антимонопольн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9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рассмотрение ходатайств, предусмотренных антимонопольным законодатель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9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рассмотрение ходатайства, предусмотренного   законодательством о естественных монопол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6 0201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 16 33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-1"/>
                <w:sz w:val="28"/>
                <w:szCs w:val="28"/>
              </w:rPr>
              <w:t>товаров, выполнение работ, оказание услуг для нужд Российской Федерац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 16 3306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товаров, выполнение работ, оказание услуг для нужд Пенсионного фонда </w:t>
            </w:r>
            <w:r>
              <w:rPr>
                <w:color w:val="000000"/>
                <w:spacing w:val="-1"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 16 3307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товаров, выполнение работ, оказание услуг для нужд Фонда социального </w:t>
            </w:r>
            <w:r>
              <w:rPr>
                <w:color w:val="000000"/>
                <w:spacing w:val="-1"/>
                <w:sz w:val="28"/>
                <w:szCs w:val="28"/>
              </w:rPr>
              <w:t>страхования Российской Федерац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 16 3308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товаров, выполнение работ, оказание услуг для нужд Федерального фонда </w:t>
            </w:r>
            <w:r>
              <w:rPr>
                <w:color w:val="000000"/>
                <w:spacing w:val="-1"/>
                <w:sz w:val="28"/>
                <w:szCs w:val="28"/>
              </w:rPr>
              <w:t>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 16 33090 09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 16 4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>законодательства Российской Федерации об электроэнергетике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аккредит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управлению государственным имущество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1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7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федерального значения, находящихся в федеральной соб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2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ятельности совместного предприятия "Вьетсовпетро" (в части расчетов по поступлениям прошлых лет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федеральной собств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3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3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0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имущества, обращенного в доход Российской Федерации (в части реализации основных средств по указанному имуществу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имущества, обращенного в доход Российской Федерации (в части реализации материальных запасов по указанному имуществу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1 01 0000 4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интеллектуальной собств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9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уполномоченным федеральным органом исполнительной власти действий по государственной регистрации программы для электронных вычислительных машин, базы данных и топологии интегральной микросхемы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Федеральная служба по гидрометеорологии и мониторингу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государственным резерва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6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заимствование материальных ценностей из государственного резерв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10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ыпуска  материальных ценностей из государственного резерв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техническому регулированию и метролог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туризм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1060 01 0000 13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от оказания платных услуг в области пожарной безопас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3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, предоставляемые на договорной основе ФГУ "Управление военизированных горноспасательных частей в строительстве", находящимся в ведении Министерства Российской Федерации по делам гражданской обороны, чрезвычайным ситуациям и ликвидации последствий стихийных бедствий, за проведение профилактических обследований в целях повышения безопасности работ и подготовленности объектов к ликвидации возможных авар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4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, предоставляемые договорными подразделениями федераль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налогов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2 0201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страхов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2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накопительн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 на товары (работы, услуги), реализуемые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 0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 на товары, ввозимые на территорию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4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ввозимым на территорию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ранспорт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500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горный бизнес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00 00 0000 11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7000 04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недвижимость, взимаемый с объектов недвижимого имущества, расположенных в границах городов Великий Новгород и Тверь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бычу полезных ископаемых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Регулярные платежи за добычу полезных ископаемых (роялти) при выполнении соглашений о разделе продук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3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налог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4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боры за пользование объектами животного мира и за пользование объектами водных биологических ресурс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по делам, рассматриваемым в арбитражных судах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Конституционным Судом Российской Федерации и конституционными (уставными) судами субъектов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3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право использования наименований "Россия", "Российская Федерация" и образованных на их основе слов и словосочетаний в наименованиях юридических лиц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повторную выдачу свидетельства о постановке на учет в налоговом органе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рассмотрение заявления о заключении соглашения о ценообразовании, заявления о внесении изменений в соглашение о ценообразован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1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й, зачислявшийся до 1 января 2005 года в местные бюджеты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Акциз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за пользование природными ресурсами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имущество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5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алоги и сборы (по отмененным федеральным налогам и сборам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0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алоги и сборы (по отмененным налогам и сборам субъектов Российской Федерации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800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90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федеральный бюджет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9020 07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9030 08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9040 09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3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8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е платежи за пользование недрами (ренталс)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информации, содержащейся в Едином государственном реестре налогоплательщик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2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19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информации из реестра дисквалифицированных лиц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1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мущества, обращенного в доход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1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мущества, обращенного в доход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0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3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внешней разведк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8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color w:val="000000"/>
                <w:spacing w:val="1"/>
                <w:szCs w:val="28"/>
              </w:rPr>
              <w:t xml:space="preserve">Федеральная служба по </w:t>
            </w:r>
            <w:r>
              <w:rPr>
                <w:b/>
                <w:color w:val="000000"/>
                <w:spacing w:val="-1"/>
                <w:szCs w:val="28"/>
              </w:rPr>
              <w:t>оборонному заказ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8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 16 33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-1"/>
                <w:sz w:val="28"/>
                <w:szCs w:val="28"/>
              </w:rPr>
              <w:t>товаров, выполнение работ, оказание услуг для нуж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обороны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00 00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лата за использование лес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-2010 годы)"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-2010 годы)"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21 01 0000 4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08 07141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государственную регистрацию транспортных средств и иные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юридически значимые действия уполномоченных федеральных государственных органов, связанные с изменениями и выдачей документов на транспортные средства,  регистрационных знаков, водительских удостоверен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9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уполномоченным органом юридически значимых действий, связанных с выдачей удостоверения частного охранник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8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,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, и иные услуги, связанные с обеспечением охраны и безопасности гражда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8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3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6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8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8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9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 государственном контроле за осуществлением международных автомобильных перевозок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0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безопас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13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взимаемая при исполнении государственной функции, связанной с продлением действия российских виз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3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3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</w:rPr>
              <w:t xml:space="preserve">Денежные взыскания (штрафы) за нарушение законодательства Российской  Федерации об охране и использовании животного мира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миграционн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6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и обмен паспорта гражданин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охран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Российской Федерации по контролю за оборотом наркотико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космическое агентство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 - 2010 годы)"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 - 2010 годы)"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обустройству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специального строи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олномоченный по правам человека в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делами Президента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szCs w:val="28"/>
                <w:vertAlign w:val="superscript"/>
              </w:rPr>
              <w:t xml:space="preserve"> 6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4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федерального имущества, расположенного за пределами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1 01 0000 4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Главное управление специальных программ Президент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Счетная палат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по тарифа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201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ая избирательная комисс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регионального развит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ностранных дел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6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2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зимаемые в возмещение фактических расходов, связанных с консульскими действиям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5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виде компенсации Российской Федерации за участие российских воинских контингентов в миротворческих операциях ООН, получаемые за рубежо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4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ские сбор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юстиц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5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 (за исключением консульских учреждений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исполнения наказан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5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ивлечения осужденных к оплачиваемому труду (в части оказания услуг (работ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3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федеральному бюджету  расходов, направленных на покрытие процессуальных издержек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11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ивлечения осужденных к оплачиваемому труду (в части реализации готовой продукции)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3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редств, удерживаемых из заработной платы осужденных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8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ивлечения осужденных к оплачиваемому труду (в части прочих поступлений)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1030 01 0000 13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информации о зарегистрированных правах на недвижимое имущество и сделках с ним, выдачу копий договоров и иных документов, выражающих содержание односторонних сделок, совершенных в простой письменной форме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6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3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федеральному бюджету расходов, направленных на покрытие процессуальных издержек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1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ский сб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17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суде и судоустройстве, об исполнительном производстве и судебные штрафы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  <w:szCs w:val="28"/>
              </w:rPr>
            </w:pPr>
            <w:r>
              <w:rPr>
                <w:b/>
                <w:strike w:val="false"/>
                <w:dstrike w:val="false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Cs w:val="28"/>
              </w:rPr>
            </w:pPr>
            <w:r>
              <w:rPr>
                <w:b/>
                <w:strike w:val="false"/>
                <w:dstrike w:val="false"/>
                <w:szCs w:val="28"/>
              </w:rPr>
              <w:t>Государственная Дума Федерального Собр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  <w:szCs w:val="28"/>
              </w:rPr>
            </w:pPr>
            <w:r>
              <w:rPr>
                <w:b/>
                <w:strike w:val="false"/>
                <w:dstrike w:val="false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Cs w:val="28"/>
              </w:rPr>
            </w:pPr>
            <w:r>
              <w:rPr>
                <w:b/>
                <w:strike w:val="false"/>
                <w:dstrike w:val="false"/>
                <w:szCs w:val="28"/>
              </w:rPr>
              <w:t>Совет Федерации Федерального Собр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Cs w:val="28"/>
              </w:rPr>
            </w:pPr>
            <w:r>
              <w:rPr>
                <w:b/>
                <w:strike w:val="false"/>
                <w:dstrike w:val="false"/>
                <w:szCs w:val="28"/>
              </w:rPr>
              <w:t xml:space="preserve">Федеральное медико-биологическое агентство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3 020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4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об экологической экспертизе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6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8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  <w:vertAlign w:val="superscript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ый фонд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1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страхов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2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накопительн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41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страховые взносы на накопительную часть трудовой пенсии и взносы работодателя в пользу застрахованных лиц, уплачивающих дополнительные страховые взносы на накопительную часть трудовой пенсии, зачисляемые в Пенсионный фонд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8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организаций, использующих труд членов летных экипажей воздушных судов гражданской авиации, зачисляемые в Пенсионный фонд Российской Федерации на выплату доплат к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азмере, определяемом исходя из стоимости страхового года, зачисляемые в Пенсионный фонд Российской Федерации на выплату страхов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2 02101 08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1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азмере, определяемом исходя из стоимости страхового года, зачисляемые в Пенсионный фонд Российской Федерации на выплату накопительн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2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носы, уплачиваемые организациями угольной промышленности в бюджет Пенсионного фонда Российской Федерации на выплату доплаты к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1000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траховые взносы в виде фиксированного платежа, зачисляемые в бюджет Пенсионного фонда Российской Федерации (по расчетным периодам, истекшим до 1 января 2010 года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40 06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Пенсионного фонда Российской Федерации, сформированных за счет сумм страховых взносов на страховую часть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50 06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размещения средств Пенсионного фонда Российской Федерации, сформированных за счет сумм страховых взносов на накопительную часть трудовой пенс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6 06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6 06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6 06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а Пенсионного фонда Российской Федерации от оказания платных услуг (работ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6 06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федерального имущества, закрепленного на праве оперативного управления за Пенсионным фондо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6 06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а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60 06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Пенсионного фонда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60 06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Пенсионного фонда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1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Пенсионного фонда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 – 51 Федерального закона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6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6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а Пенсионного фонд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а Пенсионного фонда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6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60 06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10 06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Пенсионный фон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11 06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по накопительной составляющей бюджета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6012 06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поступления по распределительной составляющей бюджета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6000 06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Безвозмездные поступления от негосударственных организаций в бюджет Пенсионного фонда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6010 06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Пенсионного фонда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21 06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а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50 07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90 07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61 07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Фонда социального страхования Российской Федерации, сформированных за счет поступления единого социального налог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62 07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Фонда социального страхования Российской Федерации, сформированных за счет поступления страховых взносов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7 07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7 07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7 07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а Фонда социального страхования Российской Федерации от оказания платных услуг (работ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7 07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федерального имущества, закрепленного на праве оперативного управления за Фондом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7 07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а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70 07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онда социального страхования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70 07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онда социального страхования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70 07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федеральной собственности, закрепленных за Фондом социального страхования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2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Фонда социального страхования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7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71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а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72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а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а Фонда социального страхования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400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тупление сумм в возмещение ущерба Фонду социального страхования Российской Федерации, причиненного в результате предоставления работодателями недостоверных сведений, содерж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 документах, выдаваемых ими застрахованным лицам и необходимых  для назначения, исчисления и выплаты пособий по временной нетрудоспособности, по беременности и родам, ежемесячного пособия по уходу за ребенко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7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 Фонда социального страхов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7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Фонда социального страхования 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4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капитализированных платежей предприят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20 07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Фонд социального страхов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й фонд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1 08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8 08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8 08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8 08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федерального имущества, закрепленного на праве оперативного управления за Федеральным фондом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4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8 08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а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80 08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ого фонда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80 08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ого фонда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80 08 0000 4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федеральной собственности, закрепленных за Федеральным фондом обязательного медицинского страхования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3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Федерального фонда обязательного медицинского страх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8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8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возмещения ущерба при возникновении страховых случаев, когда выгодоприобретателями выступают получатели средств бюджета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а Федерального фонда обязательного медицинского страх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8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80 08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30 08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Федеральный фонд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6030 08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Федерального фонда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13 08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из бюджета </w:t>
            </w:r>
            <w:r>
              <w:rPr>
                <w:sz w:val="28"/>
                <w:szCs w:val="28"/>
              </w:rPr>
              <w:t>Федерального фонда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70 09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и пени по страховым взносам на обязательное медицинское страхование неработающего населения, зачисляемые в бюджеты территориальных фондов обязательного медицинского страхования (за расчетные периоды, истекшие до 1 января 2012 года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2 02110 09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ые взносы на обязательное медицинское страхование неработающего населения, зачисляемые в бюджеты территориальных фондов обязательного медицинского страхования (за расчетные периоды, истекшие до 1 января 2012 года)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9 09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территориальные фонды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неральная прокуратур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едственный комитет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ий Арбитраж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итуцион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ов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ебный департамент при Верховном Суд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использовании атомной энерг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3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8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по финансовым рынка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4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уполномоченным органом действий, связанных с государственной регистрацией выпусков (дополнительных выпусков) эмиссионных ценных бумаг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5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регистрационных действий, связанных с паевыми инвестиционными фондами и с осуществлением деятельности на рынке ценных бумаг</w:t>
            </w:r>
          </w:p>
        </w:tc>
      </w:tr>
      <w:tr>
        <w:trPr>
          <w:trHeight w:val="150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6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выдачей разрешений на размещение и (или) обращение эмиссионных ценных бумаг российских эмитентов за пределами территори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15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ынке ценных бумаг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16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товарных биржах и биржевой торговле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4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есоблюдение бюро кредитных историй требований законодательств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противодействии неправомерному использованию инсайдерской информации и манипулированию рынком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микрофинансовой деятель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техническому и экспортному контролю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5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военно-техническому сотруднич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финансовому мониторингу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Государственная корпорация по атомной энергии "Росатом"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3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а экспорт высокообогащенного урана и природного сырьевого компонента низкообогащенного урана</w:t>
            </w:r>
          </w:p>
        </w:tc>
      </w:tr>
      <w:tr>
        <w:trPr>
          <w:trHeight w:val="127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4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работы разделения, содержащейся в стоимости низкообогащенного урана, полученного из высокообогащенного урана, извлеченного из ядерного оружия</w:t>
            </w:r>
          </w:p>
        </w:tc>
      </w:tr>
      <w:tr>
        <w:trPr>
          <w:trHeight w:val="124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142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195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 - 2010 годы)" (в части реализации основных средств по указанному имуществу)</w:t>
            </w:r>
          </w:p>
        </w:tc>
      </w:tr>
      <w:tr>
        <w:trPr>
          <w:trHeight w:val="183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 - 2010 годы)"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8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выпуска материальных ценностей из государственного запаса специального сырья и делящихся материалов (в части доходов от реализации, от предоставления во временное заимствование и иного использования материальных ценностей по указанному имуществу)</w:t>
            </w:r>
          </w:p>
        </w:tc>
      </w:tr>
      <w:tr>
        <w:trPr>
          <w:trHeight w:val="46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12000 01 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ции особого хранения</w:t>
            </w:r>
          </w:p>
        </w:tc>
      </w:tr>
      <w:tr>
        <w:trPr>
          <w:trHeight w:val="124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5020 01 0000 140 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порта, туризма и молодежной политики Российской Федерации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12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целевые отчисления от всероссийских государственных лотере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Центральный банк Российской Федерации</w:t>
            </w:r>
          </w:p>
        </w:tc>
      </w:tr>
      <w:tr>
        <w:trPr>
          <w:trHeight w:val="19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142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7040 01 0000 11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уполномоченным органом действий, связанных с государственной регистрацией выпусков (дополнительных выпусков) эмиссионных ценных бумаг </w:t>
            </w:r>
          </w:p>
        </w:tc>
      </w:tr>
      <w:tr>
        <w:trPr>
          <w:trHeight w:val="127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05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4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банках и банковской деятель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бюджетов бюджетной системы Российской Федерации, администрирование которых может осуществляться главными администраторами доходов в пределах их компетен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1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209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1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ями и выдачей документов на транспортные средства, выдачей регистрационных знаков, водительских удостоверений      </w:t>
            </w:r>
          </w:p>
        </w:tc>
      </w:tr>
      <w:tr>
        <w:trPr>
          <w:trHeight w:val="131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07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4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боры за выдачу лицензий на розничную продажу алкогольной продукции</w:t>
            </w:r>
            <w:r>
              <w:rPr>
                <w:strike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74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vertAlign w:val="superscript"/>
              </w:rPr>
            </w:pPr>
            <w:r>
              <w:rPr>
                <w:sz w:val="28"/>
                <w:szCs w:val="28"/>
                <w:u w:val="single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7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внешнеэкономической деятельности </w:t>
            </w:r>
          </w:p>
        </w:tc>
      </w:tr>
      <w:tr>
        <w:trPr>
          <w:trHeight w:val="111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12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по остаткам средств на счетах федерального бюджета и от их размещения, кроме средств Резервного фонда и Фонда национального благосостояния</w:t>
            </w:r>
          </w:p>
        </w:tc>
      </w:tr>
      <w:tr>
        <w:trPr>
          <w:trHeight w:val="147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szCs w:val="28"/>
                <w:vertAlign w:val="superscript"/>
              </w:rPr>
              <w:t>6, 9</w:t>
            </w:r>
          </w:p>
        </w:tc>
      </w:tr>
      <w:tr>
        <w:trPr>
          <w:trHeight w:val="113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1 0504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использования федерального имущества, расположенного за пределами территории Российской Федерации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1 0505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использования федерального имущества, расположенного за пределами территории Российской Федерации, получаемые за рубежом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6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федерального значения в целях строительства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1 0701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федеральных государственных унитарных предприятий</w:t>
            </w:r>
          </w:p>
        </w:tc>
      </w:tr>
      <w:tr>
        <w:trPr>
          <w:trHeight w:val="200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федеральной собственност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Российской Федерации</w:t>
            </w:r>
          </w:p>
        </w:tc>
      </w:tr>
      <w:tr>
        <w:trPr>
          <w:trHeight w:val="178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Российской Федераци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</w:t>
            </w:r>
          </w:p>
        </w:tc>
      </w:tr>
      <w:tr>
        <w:trPr>
          <w:trHeight w:val="71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4060 02 0000 12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Плата по договору купли-продажи лесных насаждений для собственных нужд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5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>Доходы от оказания платных услуг (работ) в соответствии с договорами по производству экспертиз и экспертных исследований и за выполнение научно-исследовательских, консультационных и других видов работ</w:t>
            </w:r>
          </w:p>
        </w:tc>
      </w:tr>
      <w:tr>
        <w:trPr>
          <w:trHeight w:val="67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7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оказания информационно- консультационных услуг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7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>Доходы от оказания медицинских услуг, предоставляемых получателями средств федерального бюджета застрахованным лицам в системе обязательного медицинского страхования</w:t>
            </w:r>
            <w:r>
              <w:rPr>
                <w:vertAlign w:val="superscript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8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Доходы от оказания медицинских услуг, предоставляемых получателями средств федерального бюджета женщинам в период беременности, родов и в послеродовом периоде</w:t>
            </w:r>
            <w:r>
              <w:rPr>
                <w:szCs w:val="28"/>
                <w:vertAlign w:val="superscript"/>
              </w:rPr>
              <w:t>7</w:t>
            </w:r>
          </w:p>
        </w:tc>
      </w:tr>
      <w:tr>
        <w:trPr>
          <w:trHeight w:val="4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1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федерального бюджета </w:t>
            </w:r>
          </w:p>
        </w:tc>
      </w:tr>
      <w:tr>
        <w:trPr>
          <w:trHeight w:val="73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2061 01 0000 13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>Доходы, поступающие в порядке возмещения расходов, понесенных в связи с эксплуатацией федерального имущества</w:t>
            </w:r>
          </w:p>
        </w:tc>
      </w:tr>
      <w:tr>
        <w:trPr>
          <w:trHeight w:val="37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1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федерального бюджета </w:t>
            </w:r>
          </w:p>
        </w:tc>
      </w:tr>
      <w:tr>
        <w:trPr>
          <w:trHeight w:val="30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1010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федеральной собственности</w:t>
            </w:r>
          </w:p>
        </w:tc>
      </w:tr>
      <w:tr>
        <w:trPr>
          <w:trHeight w:val="173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4 02013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основных средств по указанному имуществу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173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4 02013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222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4 02019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федеральной собственност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, в части реализации основных средств по указанному имуществу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4 02019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федеральной собственност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124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2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Российской Федерации (в части реализации основных средств по указанному имуществу)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</w:tr>
      <w:tr>
        <w:trPr>
          <w:trHeight w:val="127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2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Российской Федерации (в части реализации материальных запасов по указанному имуществу)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</w:tr>
      <w:tr>
        <w:trPr>
          <w:trHeight w:val="78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10 01 0000 4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федеральной собственности</w:t>
            </w:r>
          </w:p>
        </w:tc>
      </w:tr>
      <w:tr>
        <w:trPr>
          <w:trHeight w:val="113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федеральными государственными органами (организациями) за выполнение определенных функций</w:t>
            </w:r>
          </w:p>
        </w:tc>
      </w:tr>
      <w:tr>
        <w:trPr>
          <w:trHeight w:val="73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301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>Сборы за выдачу лицензий федеральными органами исполнительной власти</w:t>
            </w:r>
          </w:p>
        </w:tc>
      </w:tr>
      <w:tr>
        <w:trPr>
          <w:trHeight w:val="226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федеральными органами исполнительной власти, налагаемые органами исполнительной власти субъектов Российской Федерации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280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</w:tr>
      <w:tr>
        <w:trPr>
          <w:trHeight w:val="184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  <w:r>
              <w:rPr>
                <w:sz w:val="28"/>
                <w:szCs w:val="28"/>
                <w:vertAlign w:val="superscript"/>
              </w:rPr>
              <w:t xml:space="preserve"> 4</w:t>
            </w:r>
          </w:p>
        </w:tc>
      </w:tr>
      <w:tr>
        <w:trPr>
          <w:trHeight w:val="113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</w:tr>
      <w:tr>
        <w:trPr>
          <w:trHeight w:val="195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противодействии легализации (отмыванию) доходов, полученных преступным путем, и финансированию терроризма, об обороте наркотических и психотропных средств</w:t>
            </w:r>
          </w:p>
        </w:tc>
      </w:tr>
      <w:tr>
        <w:trPr>
          <w:trHeight w:val="1206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0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115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 выступают получатели средств федерального бюджета</w:t>
            </w:r>
          </w:p>
        </w:tc>
      </w:tr>
      <w:tr>
        <w:trPr>
          <w:trHeight w:val="248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 xml:space="preserve">1 16 25000 00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  <w:r>
              <w:rPr>
                <w:sz w:val="28"/>
                <w:szCs w:val="28"/>
                <w:vertAlign w:val="superscript"/>
              </w:rPr>
              <w:t>1, 3</w:t>
            </w:r>
          </w:p>
        </w:tc>
      </w:tr>
      <w:tr>
        <w:trPr>
          <w:trHeight w:val="85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6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рекламе</w:t>
            </w:r>
          </w:p>
        </w:tc>
      </w:tr>
      <w:tr>
        <w:trPr>
          <w:trHeight w:val="78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7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Федерального закона "О пожарной безопасности"</w:t>
            </w:r>
          </w:p>
        </w:tc>
      </w:tr>
      <w:tr>
        <w:trPr>
          <w:trHeight w:val="147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</w:t>
            </w:r>
          </w:p>
        </w:tc>
      </w:tr>
      <w:tr>
        <w:trPr>
          <w:trHeight w:val="176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213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30 03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внутригородских муниципальных образований городов федерального значения Москвы и Санкт-Петербурга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48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35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85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6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государственной регистрации юридических лиц и индивидуальных предпринимателей, предусмотренные статьей 14.25 Кодекса Российской Федерации об административных правонарушениях</w:t>
            </w:r>
          </w:p>
        </w:tc>
      </w:tr>
      <w:tr>
        <w:trPr>
          <w:trHeight w:val="182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  статьей 20.25 Кодекса Российской Федерации об административных правонарушениях</w:t>
            </w:r>
          </w:p>
        </w:tc>
      </w:tr>
      <w:tr>
        <w:trPr>
          <w:trHeight w:val="1216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1 16 45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>
          <w:trHeight w:val="115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20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76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30 03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 Москвы и Санкт-Петербурга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13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14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12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федерального бюджета</w:t>
            </w:r>
          </w:p>
        </w:tc>
      </w:tr>
      <w:tr>
        <w:trPr>
          <w:trHeight w:val="34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  <w:r>
              <w:rPr>
                <w:sz w:val="28"/>
                <w:szCs w:val="28"/>
                <w:vertAlign w:val="superscript"/>
              </w:rPr>
              <w:t>1, 4</w:t>
            </w:r>
          </w:p>
        </w:tc>
      </w:tr>
    </w:tbl>
    <w:p>
      <w:pPr>
        <w:pStyle w:val="Footnote"/>
        <w:spacing w:before="70" w:after="7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Endnote"/>
        <w:ind w:right="-710" w:firstLine="567"/>
        <w:jc w:val="both"/>
        <w:rPr/>
      </w:pPr>
      <w:r>
        <w:rPr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/>
        <w:t>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ConsPlusNormal"/>
        <w:spacing w:before="120" w:after="0"/>
        <w:ind w:right="-710" w:firstLine="567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sz w:val="20"/>
        </w:rPr>
        <w:t>Администрирование доходов от акцизов на товары, производимые на территории Российской Федерации, осуществляется Федеральной налоговой службой, за исключением отчислений от уплаты акцизов, подлежащих распределению Федеральным казначейством в консолидированные бюджеты субъектов Российской Федерации и отражаемых по кодам бюджетной классификации 100 1 03 02150 01 0000 110, 100 1 03 02160 01 0000 110, 100 1 03 02170 01 0000 110, 100 1 03 02180 01 0000 110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так и органами государственной власти субъектов Российской Федерации.</w:t>
      </w:r>
    </w:p>
    <w:p>
      <w:pPr>
        <w:pStyle w:val="ConsPlusNormal"/>
        <w:spacing w:before="120" w:after="0"/>
        <w:ind w:right="-710" w:firstLine="54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федеральными государственными органами и созданными ими казенными учреждениями, за которыми закреплено в установленном законодательством Российской Федерации порядке право распоряжения федеральным имуществом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6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поступлений по статье "1 11 05031 01 – Доходы от сдачи в аренду имущества, находящегося в оперативном управлении федеральных  органов государственной власти и  созданных ими казенных учреждений (за исключением имущества федеральных бюджетных и автономных учреждений)" осуществляется по установленному Министерством финансов Российской Федерации коду подвида названного кода вида дохода.</w:t>
      </w:r>
    </w:p>
    <w:p>
      <w:pPr>
        <w:pStyle w:val="ConsPlusNormal"/>
        <w:spacing w:before="120" w:after="0"/>
        <w:ind w:right="-710" w:firstLine="53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находящимися в ведении федеральных государственных органов федеральными казенными учреждениями, предоставляющими указанные услуги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поступлений от распоряжения и реализации конфискованного и иного имущества, обращенного в доход Российской Федерации, учитываемых по кодам бюджетной классификации 000 1 14 03012 01 0000 410 "Средства от распоряжения и реализации конфискованного и иного имущества, обращенного в доход Российской Федерации (в части реализации основных средств по указанному имуществу)" и 000 1 14 03012 01 0000 440 "Средства от распоряжения и реализации конфискованного и иного имущества, обращенного в доход Российской Федерации (в части реализации материальных запасов по указанному имуществу)" осуществляется федеральными государственными органами, наделенными в соответствии с законодательством Российской Федерации полномочиями по распоряжению и реализации указанного имущества, по установленным Министерством финансов Российской Федерации соответствующим кодам подвидов вышеуказанных кодов  бюджетной классификации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федеральными государственными органами и созданными ими казенными учреждениями в пределах установленных законодательством Российской Федерации соответствующих полномочий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10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федеральными государственными органами и созданными ими казенными учреждениями, которым в соответствии  с законодательством Российской Федерации предоставлено право распоряжения федеральным имуществом за пределами Российской Федерации.</w:t>
      </w:r>
    </w:p>
    <w:p>
      <w:pPr>
        <w:pStyle w:val="ConsPlusNormal"/>
        <w:spacing w:before="120" w:after="0"/>
        <w:ind w:right="-710"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7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каз находится на регистрации в Минюсте России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0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0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trike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Style11">
    <w:name w:val="Текст сноски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4"/>
      <w:jc w:val="both"/>
    </w:pPr>
    <w:rPr>
      <w:b/>
      <w:iCs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both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52:00Z</dcterms:created>
  <dc:creator>0627</dc:creator>
  <dc:description/>
  <cp:keywords/>
  <dc:language>en-US</dc:language>
  <cp:lastModifiedBy>Дикова Н.Ю.</cp:lastModifiedBy>
  <cp:lastPrinted>2011-10-31T17:19:00Z</cp:lastPrinted>
  <dcterms:modified xsi:type="dcterms:W3CDTF">2011-12-22T16:04:00Z</dcterms:modified>
  <cp:revision>77</cp:revision>
  <dc:subject/>
  <dc:title>Приложение 111</dc:title>
</cp:coreProperties>
</file>