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rPr/>
            </w:pPr>
            <w:r>
              <w:rPr/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Модернизация Вооруженных Сил Российской Федерации и воинских формирован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одернизация внутренних войск, спасательных воинских формирований федерального органа исполнительной власти, уполномоченного на решение задач в области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 (дорожные фонды)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кладные научные исследования в области здравоохранения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Другие вопросы в области здравоохранения 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ассовый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порт высших достиж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Телевидение и радиовещание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рикладные научные исследования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ешне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дот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чие межбюджетные трансферты общего характера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6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232410</wp:posOffset>
              </wp:positionV>
              <wp:extent cx="909955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риказ находится на регистрации в Минюсте Росси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5.65pt;mso-wrap-distance-left:0pt;mso-wrap-distance-right:0pt;mso-wrap-distance-top:0pt;mso-wrap-distance-bottom:0pt;margin-top:18.3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Приказ находится на регистрации в Минюсте России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69" w:leader="none"/>
        <w:tab w:val="right" w:pos="7371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0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0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54:00Z</dcterms:created>
  <dc:creator>Игорь Кузьмин</dc:creator>
  <dc:description/>
  <cp:keywords/>
  <dc:language>en-US</dc:language>
  <cp:lastModifiedBy>Дикова Н.Ю.</cp:lastModifiedBy>
  <cp:lastPrinted>2011-12-15T16:30:00Z</cp:lastPrinted>
  <dcterms:modified xsi:type="dcterms:W3CDTF">2011-12-22T16:02:00Z</dcterms:modified>
  <cp:revision>32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